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1956138957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1853256160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966784528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1993611424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717368406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