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left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جاب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أوراق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عم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للصف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الثانو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فص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راس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ascii="Bauhaus 93" w:hAnsi="Bauhaus 93" w:cs="Diwani Outline Shaded"/>
          <w:b/>
          <w:b/>
          <w:bCs/>
          <w:color w:val="FF0000"/>
          <w:sz w:val="52"/>
          <w:szCs w:val="52"/>
        </w:rPr>
      </w:pPr>
      <w:r>
        <w:rPr>
          <w:rFonts w:cs="Diwani Outline Shaded" w:ascii="Bauhaus 93" w:hAnsi="Bauhaus 93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عدا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FF0000"/>
          <w:sz w:val="96"/>
          <w:szCs w:val="96"/>
          <w:rtl w:val="true"/>
        </w:rPr>
        <w:t xml:space="preserve">/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جما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ي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سليمان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ــ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ثانويةالبرود</w:t>
      </w:r>
    </w:p>
    <w:p>
      <w:pPr>
        <w:pStyle w:val="Normal"/>
        <w:ind w:left="0" w:right="0" w:firstLine="26"/>
        <w:jc w:val="center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مكتب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تربي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والتعليم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بقطاع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ر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حافظ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وادم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</w:r>
    </w:p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0000FF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مشرف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تربو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0000FF"/>
          <w:sz w:val="96"/>
          <w:szCs w:val="96"/>
          <w:rtl w:val="true"/>
        </w:rPr>
        <w:t>/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بندر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ترك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روقي</w:t>
      </w:r>
    </w:p>
    <w:p>
      <w:pPr>
        <w:pStyle w:val="Normal"/>
        <w:jc w:val="left"/>
        <w:rPr>
          <w:rFonts w:ascii="Bauhaus 93" w:hAnsi="Bauhaus 93" w:cs="Times New Roman"/>
          <w:b/>
          <w:b/>
          <w:bCs/>
          <w:color w:val="0000FF"/>
          <w:sz w:val="36"/>
          <w:szCs w:val="36"/>
        </w:rPr>
      </w:pPr>
      <w:r>
        <w:rPr>
          <w:rFonts w:cs="Times New Roman" w:ascii="Bauhaus 93" w:hAnsi="Bauhaus 93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الاستقرائي والتخمين الرياض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2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8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1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3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حد التالي  في المتتابع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1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حد التالي في المتوالية التالية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: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,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1,15,20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999999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9999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4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7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6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من الحد التالي في كل من المتواليات 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بدأ من اليسار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645410</wp:posOffset>
                </wp:positionH>
                <wp:positionV relativeFrom="paragraph">
                  <wp:posOffset>203835</wp:posOffset>
                </wp:positionV>
                <wp:extent cx="342900" cy="571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6.0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934210</wp:posOffset>
                </wp:positionH>
                <wp:positionV relativeFrom="paragraph">
                  <wp:posOffset>216535</wp:posOffset>
                </wp:positionV>
                <wp:extent cx="3429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05pt;mso-position-vertical-relative:text;margin-left:1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5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616710</wp:posOffset>
                </wp:positionH>
                <wp:positionV relativeFrom="paragraph">
                  <wp:posOffset>229235</wp:posOffset>
                </wp:positionV>
                <wp:extent cx="3429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3216910</wp:posOffset>
                </wp:positionH>
                <wp:positionV relativeFrom="paragraph">
                  <wp:posOffset>321945</wp:posOffset>
                </wp:positionV>
                <wp:extent cx="317500" cy="5334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42pt;mso-wrap-distance-left:9.05pt;mso-wrap-distance-right:9.05pt;mso-wrap-distance-top:0pt;mso-wrap-distance-bottom:0pt;margin-top:25.35pt;mso-position-vertical-relative:text;margin-left:2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5210810</wp:posOffset>
                </wp:positionH>
                <wp:positionV relativeFrom="paragraph">
                  <wp:posOffset>334645</wp:posOffset>
                </wp:positionV>
                <wp:extent cx="317500" cy="533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42pt;mso-wrap-distance-left:9.05pt;mso-wrap-distance-right:9.05pt;mso-wrap-distance-top:0pt;mso-wrap-distance-bottom:0pt;margin-top:26.35pt;mso-position-vertical-relative:text;margin-left:41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5622925</wp:posOffset>
                </wp:positionH>
                <wp:positionV relativeFrom="paragraph">
                  <wp:posOffset>334645</wp:posOffset>
                </wp:positionV>
                <wp:extent cx="431800" cy="533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42pt;mso-wrap-distance-left:9.05pt;mso-wrap-distance-right:9.05pt;mso-wrap-distance-top:0pt;mso-wrap-distance-bottom:0pt;margin-top:26.35pt;mso-position-vertical-relative:text;margin-left:44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تزايد الحدود بمقدار     فيكون الحد ال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+     =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 xml:space="preserve"> 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581910</wp:posOffset>
                </wp:positionH>
                <wp:positionV relativeFrom="paragraph">
                  <wp:posOffset>205740</wp:posOffset>
                </wp:positionV>
                <wp:extent cx="342900" cy="368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9pt;mso-wrap-distance-left:9.05pt;mso-wrap-distance-right:9.05pt;mso-wrap-distance-top:0pt;mso-wrap-distance-bottom:0pt;margin-top:16.2pt;mso-position-vertical-relative:text;margin-left:2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311910</wp:posOffset>
                </wp:positionH>
                <wp:positionV relativeFrom="paragraph">
                  <wp:posOffset>205740</wp:posOffset>
                </wp:positionV>
                <wp:extent cx="457200" cy="3429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2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819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2200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ال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×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كون الحد ال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=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2670810</wp:posOffset>
                </wp:positionH>
                <wp:positionV relativeFrom="paragraph">
                  <wp:posOffset>183515</wp:posOffset>
                </wp:positionV>
                <wp:extent cx="3429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45pt;mso-position-vertical-relative:text;margin-left:21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4408805</wp:posOffset>
                </wp:positionH>
                <wp:positionV relativeFrom="paragraph">
                  <wp:posOffset>195580</wp:posOffset>
                </wp:positionV>
                <wp:extent cx="484505" cy="3429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27pt;mso-wrap-distance-left:9.05pt;mso-wrap-distance-right:9.05pt;mso-wrap-distance-top:0pt;mso-wrap-distance-bottom:0pt;margin-top:15.4pt;mso-position-vertical-relative:text;margin-left:347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5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الضرب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فيكون الحد التالي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5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162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5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الضرب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فيكون الحد التالي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625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12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ط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وصل صحيح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صحيح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فصل خاطئ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خاطئ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عبارة المنطقية تمثل بالرمز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ان نفيها يمثل بالرمز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Cs/>
                <w:color w:val="FF0000"/>
                <w:sz w:val="36"/>
                <w:szCs w:val="36"/>
              </w:rPr>
              <w:t>p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صائبة فإن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~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خاطئة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مركب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ون جداول الصواب لكل من العبارات المركبة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 xml:space="preserve">q                                                    </w:t>
      </w:r>
      <w:r>
        <w:rPr>
          <w:b/>
          <w:bCs/>
          <w:sz w:val="36"/>
          <w:szCs w:val="36"/>
        </w:rPr>
        <w:t>2) q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p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92"/>
        <w:gridCol w:w="892"/>
        <w:gridCol w:w="892"/>
        <w:gridCol w:w="1030"/>
        <w:gridCol w:w="1874"/>
        <w:gridCol w:w="765"/>
        <w:gridCol w:w="765"/>
        <w:gridCol w:w="765"/>
        <w:gridCol w:w="76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Al-KsorZulfiMath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عبارة مركبة لكل شرط من الشروط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فصل صحيحة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امة عاصمة البحرين أو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وصل خاطئة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لمربع خمسة أضلاع والرياض عاصمة السعودي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صحيحة تتضمن نفيا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ليس صحيحا أن الرياض تقع علي ساحل البحر الأ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عبارات الشرط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ة الشرطية تتكون من فرض ونتيجة                      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 مركب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             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                                       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عبارة المركبة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صائبة في حالة واحدة عندما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صائبتان مع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بو بكر أول الخلفاء الراشدين و الشكل السداسي لايتكون من خمسة أضلاع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)   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شكل السداسي مكون من خمسة أضلاع أو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×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فرض والنتيجة في كل من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2</w:t>
      </w: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Times New Roman"/>
          <w:color w:val="FF0000"/>
          <w:sz w:val="36"/>
          <w:sz w:val="36"/>
          <w:szCs w:val="36"/>
          <w:u w:val="double"/>
          <w:rtl w:val="true"/>
        </w:rPr>
        <w:t>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لنتيجة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حاد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كون ال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كل عبارة من العبارات التالية علي صورة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،،،،،،،، فإن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زاويتان المتجاورتان بينهما ضلع مشترك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الزاويتان المتجاورتان فإنه يوجد بينهما ضلع مشترك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ا يكون متطابق الأضلاع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تط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وايا المثلث فإن أضلاعه تكون متطابق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العكس والمعكوس والمعاكس الإيجابي للعبارة الشرطية الآتية وحدد صحة أو خطأ كل عبارة مرتبطة بالعبارة الشرطي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جموع قياسي الزاويتين المتتامتي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عكس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مجموع قياسي زاويتين 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ما متتامتان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كوس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الزاويتين غير متتامتين فإن مجموع قياسيهما لا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اكس الإيجابي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مجموع قياسي زاويتين لا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ما غير متتامتين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ألاستنتاجي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ي العبارة الشرط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تجاورت زاويتان فإن لهما الرأس نفس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عكس العبارة هو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كان لزاويتين الرأس نفسه فهما متجاورت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ؤوس أي مثلث تحدد مستوي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مستقيم يحوي نقطتين علي الأقل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دد ما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كانت النتيجة خاطئة أم صحيحة 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علي المعلومات المعطاة مع إعطاء تبرير لإجابتك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ثلاث نقاط ليست علي استقامة واحدة فإن النقاط الثلاث تحدد مستوي وحيد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ثلاث نقاط ليست علي استقامة واح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ثلاث نقاط ليست علي استقامة واحدة فإنها تحدد مستوي وحيدا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مستوي 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علي استقامة واحدة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طأ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 من الضروري أن لا 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لي استقامة واحد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 </w:t>
      </w:r>
      <w:r>
        <w:rPr>
          <w:rFonts w:cs="Times New Roman"/>
          <w:b/>
          <w:bCs/>
          <w:sz w:val="36"/>
          <w:szCs w:val="36"/>
        </w:rPr>
        <w:t>XYZ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Z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>(</w:t>
      </w:r>
      <w:r>
        <w:rPr>
          <w:rFonts w:cs="Times New Roman"/>
          <w:b/>
          <w:b/>
          <w:bCs/>
          <w:color w:val="FF0000"/>
          <w:rtl w:val="true"/>
        </w:rPr>
        <w:t xml:space="preserve">صحيحة </w:t>
      </w:r>
      <w:r>
        <w:rPr>
          <w:rFonts w:cs="Times New Roman"/>
          <w:b/>
          <w:bCs/>
          <w:color w:val="FF0000"/>
          <w:rtl w:val="true"/>
        </w:rPr>
        <w:t>: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رؤوس المثلث ثلاث نقاط لاتقع علي استقامة واحدة ولذلك فهي تحدد مستوي وحيد</w:t>
      </w:r>
      <w:r>
        <w:rPr>
          <w:rFonts w:cs="Times New Roman"/>
          <w:b/>
          <w:bCs/>
          <w:rtl w:val="true"/>
        </w:rPr>
        <w:t>)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قانون الفصل المنطقي لبيان ماإذا كان يمكن الحصول علي النتيجة من مجموعة العبارات المعطاة وإذا كان ممكنا الحصول علي نتيجة صحيحة فاكتبها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ليست زاوية منفرج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الزاوية حادة فإنها 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نفرجة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لمات والبراهين الح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ة المنتصف تقسم القطعة المستقيمة إلي قطعتين غير متطابقتي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ثلاثة مستقيمات تتقاطع في نقطة واحدة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قاطع مستويين هو مستقيم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قاطع مستويان مختلفان فأنهما يتقاطعان في مستوي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553710</wp:posOffset>
                </wp:positionH>
                <wp:positionV relativeFrom="paragraph">
                  <wp:posOffset>352425</wp:posOffset>
                </wp:positionV>
                <wp:extent cx="2006600" cy="16637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1663560"/>
                          <a:chOff x="0" y="0"/>
                          <a:chExt cx="2006640" cy="1663560"/>
                        </a:xfrm>
                      </wpg:grpSpPr>
                      <wps:wsp>
                        <wps:cNvSpPr/>
                        <wps:spPr>
                          <a:xfrm flipH="1">
                            <a:off x="228600" y="330120"/>
                            <a:ext cx="1600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330120"/>
                            <a:ext cx="1486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495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68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320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31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35pt;margin-top:27.75pt;width:158pt;height:131pt" coordorigin="8747,555" coordsize="3160,2620">
                <v:line id="shape_0" from="9106,1075" to="11625,251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86,1075" to="11625,269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66;top:13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6;top:7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6;top:23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6;top:7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2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6;top:26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5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5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24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الشكل المجاو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طة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نتصف </w:t>
      </w: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نب برهانا حرا ل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PT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PQ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ـ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P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ت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ZA-SYMBOLS" w:ascii="ZA-SYMBOLS" w:hAnsi="ZA-SYMBOLS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rFonts w:cs="Al-KsorZulfiMath" w:ascii="ZA-SYMBOLS" w:hAnsi="ZA-SYMBOLS"/>
          <w:b/>
          <w:bCs/>
          <w:sz w:val="52"/>
          <w:szCs w:val="52"/>
          <w:rtl w:val="true"/>
        </w:rPr>
        <w:t xml:space="preserve"> !</w:t>
      </w:r>
      <w:r>
        <w:rPr>
          <w:rFonts w:ascii="ZA-SYMBOLS" w:hAnsi="ZA-SYMBOLS"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 xml:space="preserve"> 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PT</w:t>
      </w:r>
      <w:r>
        <w:rPr>
          <w:b/>
          <w:bCs/>
          <w:sz w:val="36"/>
          <w:szCs w:val="36"/>
        </w:rPr>
        <w:t xml:space="preserve"> = </w:t>
      </w:r>
      <w:r>
        <w:rPr>
          <w:b/>
          <w:bCs/>
          <w:sz w:val="36"/>
          <w:szCs w:val="36"/>
        </w:rPr>
        <w:t>PQ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718310</wp:posOffset>
                </wp:positionH>
                <wp:positionV relativeFrom="paragraph">
                  <wp:posOffset>215265</wp:posOffset>
                </wp:positionV>
                <wp:extent cx="342900" cy="3429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5pt;mso-position-vertical-relative:text;margin-left:1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569210</wp:posOffset>
                </wp:positionH>
                <wp:positionV relativeFrom="paragraph">
                  <wp:posOffset>215265</wp:posOffset>
                </wp:positionV>
                <wp:extent cx="342900" cy="3429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5pt;mso-position-vertical-relative:text;margin-left:20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ين ماإذا كانت العبارات التالية صحيحة دائما ، أو صحيحة أحيانا ، أو ليست صحيحة أبدا مع التوضيح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ي ثلاث نقاط تحدد مستوي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حيحة أحيانا وذلك عندما لاتقع النقاط الثلاث علي استقامة واحد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مكن أن يكون تقاطع مستويين نقطة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صحيحة أبدا لان المستويان يتقاطعان في خط مستقيم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ــــــــــــــان الجـــــــــــبر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نعكاس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(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هذه الخاصية تسمي خاص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ضر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وزي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حل م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أي معادلة أو مقدار جبري 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عويض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و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30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9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ذكر الخاصية التي تبرر 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عدي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YW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>=</w:t>
      </w:r>
      <w:r>
        <w:rPr>
          <w:rFonts w:cs="Times New Roman"/>
          <w:b/>
          <w:bCs/>
          <w:sz w:val="36"/>
          <w:szCs w:val="36"/>
        </w:rPr>
        <w:t xml:space="preserve">  YW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ويض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=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فإ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302510</wp:posOffset>
                </wp:positionH>
                <wp:positionV relativeFrom="paragraph">
                  <wp:posOffset>229235</wp:posOffset>
                </wp:positionV>
                <wp:extent cx="342900" cy="26606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95pt;mso-wrap-distance-left:9.05pt;mso-wrap-distance-right:9.05pt;mso-wrap-distance-top:0pt;mso-wrap-distance-bottom:0pt;margin-top:18.0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229610</wp:posOffset>
                </wp:positionH>
                <wp:positionV relativeFrom="paragraph">
                  <wp:posOffset>207645</wp:posOffset>
                </wp:positionV>
                <wp:extent cx="342900" cy="3429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35pt;mso-position-vertical-relative:text;margin-left:2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ضرب والقسم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378710</wp:posOffset>
                </wp:positionH>
                <wp:positionV relativeFrom="paragraph">
                  <wp:posOffset>139700</wp:posOffset>
                </wp:positionV>
                <wp:extent cx="342900" cy="62992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9.6pt;mso-wrap-distance-left:9.05pt;mso-wrap-distance-right:9.05pt;mso-wrap-distance-top:0pt;mso-wrap-distance-bottom:0pt;margin-top:11pt;mso-position-vertical-relative:text;margin-left:1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3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(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وزيع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</w:t>
      </w:r>
      <w:r>
        <w:rPr>
          <w:rFonts w:cs="Times New Roman"/>
          <w:b/>
          <w:bCs/>
          <w:sz w:val="36"/>
          <w:szCs w:val="36"/>
        </w:rPr>
        <w:t xml:space="preserve"> 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عدي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بين القطع المستقيم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 المستق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عامدان فإنهما يشكلان أربع زوايا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>.......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 xml:space="preserve">قوائم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في البرهان ذو العمودين الخصائص التي تبرر كل خطوة تسمى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>المبررات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مي خاص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        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تعدي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أثبت كلا مما يأت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858510</wp:posOffset>
                </wp:positionH>
                <wp:positionV relativeFrom="paragraph">
                  <wp:posOffset>33020</wp:posOffset>
                </wp:positionV>
                <wp:extent cx="1574800" cy="6350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635040"/>
                          <a:chOff x="0" y="0"/>
                          <a:chExt cx="1574640" cy="635040"/>
                        </a:xfrm>
                      </wpg:grpSpPr>
                      <wps:wsp>
                        <wps:cNvSpPr/>
                        <wps:spPr>
                          <a:xfrm flipH="1">
                            <a:off x="304200" y="34092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126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3pt;margin-top:2.6pt;width:124pt;height:50pt" coordorigin="9226,52" coordsize="2480,1000">
                <v:line id="shape_0" from="9705,589" to="11433,5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446;top:5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7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قطع المستقيم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مطلوب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AB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انعكاس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337810</wp:posOffset>
                </wp:positionH>
                <wp:positionV relativeFrom="paragraph">
                  <wp:posOffset>160655</wp:posOffset>
                </wp:positionV>
                <wp:extent cx="2286000" cy="16510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50960"/>
                          <a:chOff x="0" y="0"/>
                          <a:chExt cx="2286000" cy="1650960"/>
                        </a:xfrm>
                      </wpg:grpSpPr>
                      <wps:wsp>
                        <wps:cNvSpPr/>
                        <wps:spPr>
                          <a:xfrm flipH="1">
                            <a:off x="314280" y="317520"/>
                            <a:ext cx="6782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431640"/>
                            <a:ext cx="565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11937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3968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080" y="266760"/>
                            <a:ext cx="452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64764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4953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‘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8254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270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110484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3pt;margin-top:12.65pt;width:180pt;height:130pt" coordorigin="8406,253" coordsize="3600,2600">
                <v:line id="shape_0" from="8901,753" to="9968,20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81,933" to="11570,23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057;top:21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4;top:4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6;top:175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5;top:673;width:712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1;top:12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9;top:10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‘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5;top:15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2;top:2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4;top:4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2;top:199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ماثل لتطابق القطع المستقيم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AB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AB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تماثل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AB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الزو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8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نسبة بين قياسي زاويتين متتامتين هي </w:t>
            </w:r>
            <w:r>
              <w:rPr>
                <w:rFonts w:cs="Times New Roman"/>
                <w:bCs/>
                <w:sz w:val="36"/>
                <w:szCs w:val="36"/>
              </w:rPr>
              <w:t>1: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 قياس الزاوية الصغرى يساو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3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ْ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زاوية منفرجة فإن مكملتها زاوي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دة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ائمة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تقيمة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متقابلتان بالرأس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تان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تطابقتان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239510</wp:posOffset>
                </wp:positionH>
                <wp:positionV relativeFrom="paragraph">
                  <wp:posOffset>78105</wp:posOffset>
                </wp:positionV>
                <wp:extent cx="1308100" cy="810260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3pt;margin-top:6.15pt;width:102.95pt;height:63.8pt" coordorigin="9826,123" coordsize="2059,1276">
                <v:line id="shape_0" from="10266,1023" to="11885,102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66,123" to="11525,1022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826;top:702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برهانا لكل نظر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زواي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اوية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اوية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=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انعكاس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زوايا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8787110</wp:posOffset>
                </wp:positionH>
                <wp:positionV relativeFrom="paragraph">
                  <wp:posOffset>144145</wp:posOffset>
                </wp:positionV>
                <wp:extent cx="1308100" cy="810260"/>
                <wp:effectExtent l="0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9.3pt;margin-top:11.35pt;width:102.95pt;height:63.75pt" coordorigin="29586,227" coordsize="2059,1275">
                <v:line id="shape_0" from="30026,1127" to="31645,112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26,227" to="31285,112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586;top:806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531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pt;margin-top:12.2pt;width:80.95pt;height:58.65pt" coordorigin="10286,244" coordsize="1619,1173">
                <v:line id="shape_0" from="10286,1144" to="119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86,244" to="115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388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2.2pt;width:80.95pt;height:58.65pt" coordorigin="8486,244" coordsize="1619,1173">
                <v:line id="shape_0" from="8486,1144" to="101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86,244" to="97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4245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12.2pt;width:80.95pt;height:58.65pt" coordorigin="6686,244" coordsize="1619,1173">
                <v:line id="shape_0" from="6686,1144" to="83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6,244" to="79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دي لتطابق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ى </w:t>
      </w:r>
      <w:r>
        <w:rPr>
          <w:rFonts w:cs="Times New Roman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ى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9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تطابق الزوايا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زواي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تقيمان المتوازيان والمستقيمات المستعرض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5134610</wp:posOffset>
                </wp:positionH>
                <wp:positionV relativeFrom="paragraph">
                  <wp:posOffset>429260</wp:posOffset>
                </wp:positionV>
                <wp:extent cx="2400300" cy="14859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86080"/>
                          <a:chOff x="0" y="0"/>
                          <a:chExt cx="2400480" cy="1486080"/>
                        </a:xfrm>
                      </wpg:grpSpPr>
                      <wps:wsp>
                        <wps:cNvSpPr txBox="1"/>
                        <wps:spPr>
                          <a:xfrm>
                            <a:off x="3556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17640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60" y="4190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0" y="9907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113040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7472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08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914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3pt;margin-top:33.8pt;width:189pt;height:117pt" coordorigin="8086,676" coordsize="3780,2340">
                <v:shape id="shape_0" stroked="f" o:allowincell="f" style="position:absolute;left:8646;top:11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6;top:954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6;top:9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66,1336" to="11405,13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66,2236" to="11405,22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6;top:2456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24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6;top:103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8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6;top:89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6;top:1896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6;top:18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676" to="10985,2835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26,676" to="9425,2835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26;top:211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6;top:2116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مستقيم المستعرض الذي يكون كل زوج من الزوايا فيما يلي، ثم حدد الاسم الخاص للزاوي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داخليتان متحالف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خارج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q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9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لايوجد اسم خاص للزاويتي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5375910</wp:posOffset>
                </wp:positionH>
                <wp:positionV relativeFrom="paragraph">
                  <wp:posOffset>216535</wp:posOffset>
                </wp:positionV>
                <wp:extent cx="2184400" cy="16383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4480" cy="1638360"/>
                          <a:chOff x="0" y="0"/>
                          <a:chExt cx="2184480" cy="1638360"/>
                        </a:xfrm>
                      </wpg:grpSpPr>
                      <wps:wsp>
                        <wps:cNvSpPr txBox="1"/>
                        <wps:spPr>
                          <a:xfrm>
                            <a:off x="1522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224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317520"/>
                            <a:ext cx="1600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66760"/>
                            <a:ext cx="800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9384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9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46116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5pt;margin-top:17.05pt;width:172pt;height:128.95pt" coordorigin="8467,341" coordsize="3440,2579">
                <v:shape id="shape_0" stroked="f" o:allowincell="f" style="position:absolute;left:8706;top:5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6,1321" to="11525,132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1" to="11385,210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726,761" to="10985,292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986,961" to="10245,2760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06;top:3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5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6;top:1067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Al-KsorZulfiMath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ين أزواج المستقيمات التي يكون الخط المعطي قاطعا ل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  <w:r>
        <w:rPr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4601210</wp:posOffset>
                </wp:positionH>
                <wp:positionV relativeFrom="paragraph">
                  <wp:posOffset>292100</wp:posOffset>
                </wp:positionV>
                <wp:extent cx="2857500" cy="22987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98600"/>
                          <a:chOff x="0" y="0"/>
                          <a:chExt cx="2857680" cy="22986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574640"/>
                            <a:ext cx="2743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1200"/>
                            <a:ext cx="14860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317520"/>
                            <a:ext cx="1714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175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12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70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660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596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355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533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812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863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384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409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625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587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1650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1689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1917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1892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3pt;margin-top:23pt;width:225pt;height:180.9pt" coordorigin="7246,460" coordsize="4500,3618">
                <v:line id="shape_0" from="7246,2940" to="11565,3659" stroked="t" o:allowincell="f" style="position:absolute;flip:xy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0" to="11205,407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26,960" to="10125,221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46,960" to="8146,365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06;top: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660;width:53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6;top:31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5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6;top:10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9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6;top:11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8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2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26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30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9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6;top:30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6;top:31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6;top:34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344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نف كل زوج من الزوايا إل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داخليتين متبادلتين ، خارجيتين متبادلتين ، متناظرتين ، داخليتين متخالف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تناظر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خارج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تناظر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خارج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زوايا والمستقيمات المتوازي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متناظر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داخلتين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طابقتي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خارجتين 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</w:t>
            </w: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طابقتي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page">
                        <wp:posOffset>4885690</wp:posOffset>
                      </wp:positionH>
                      <wp:positionV relativeFrom="paragraph">
                        <wp:posOffset>527685</wp:posOffset>
                      </wp:positionV>
                      <wp:extent cx="2743200" cy="1746250"/>
                      <wp:effectExtent l="0" t="0" r="0" b="698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746360"/>
                                <a:chOff x="0" y="0"/>
                                <a:chExt cx="2743200" cy="1746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9536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6360" y="515520"/>
                                  <a:ext cx="343080" cy="33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024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491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758160"/>
                                  <a:ext cx="234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840" y="1346040"/>
                                  <a:ext cx="249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080" y="0"/>
                                  <a:ext cx="34308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920" y="6818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1960" y="1144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9680" y="5677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9480" y="12787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9040" y="478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4280" y="478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1113840"/>
                                  <a:ext cx="34308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0882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08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08240" y="190440"/>
                                  <a:ext cx="571680" cy="147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8840" y="12661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28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824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464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0960" y="125352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12409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7400" y="1130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1880" y="1130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3280" y="546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54360" y="546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9520" y="266760"/>
                                  <a:ext cx="571680" cy="147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56480" y="366480"/>
                                  <a:ext cx="116280" cy="11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0"/>
                                    <a:ext cx="7416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3816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06960" y="404640"/>
                                  <a:ext cx="116280" cy="11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2120" y="0"/>
                                    <a:ext cx="7416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60"/>
                                    <a:ext cx="3816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4.7pt;margin-top:41.55pt;width:216pt;height:137.45pt" coordorigin="7694,831" coordsize="4320,2749">
                      <v:shape id="shape_0" stroked="f" o:allowincell="t" style="position:absolute;left:847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94;top:1643;width:539;height:52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3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54;top:160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694,2025" to="11389,2025" stroked="t" o:allowincell="t" style="position:absolute;flip:x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90,2951" to="11712,2951" stroked="t" o:allowincell="t" style="position:absolute;flip:x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694;top:831;width:539;height:4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974;top:190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54;top:10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4;top:17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54;top:284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54;top:158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14;top:158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74;top:2585;width:539;height:5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54;top:254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9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754,1131" to="10653,3460" stroked="t" o:allowincell="t" style="position:absolute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094;top:282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5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5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7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294;top:2805;width:71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74;top:278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34;top:26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14;top:26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54;top:16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14;top:16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591,1251" to="9490,3580" stroked="t" o:allowincell="t" style="position:absolute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9829;top:1408;width:182;height:178">
                        <v:line id="shape_0" from="9896,1408" to="10012,155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830,1409" to="9889,158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649;top:1468;width:183;height:176">
                        <v:line id="shape_0" from="8716,1468" to="8832,161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50,1469" to="8709,164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متوازيين فإن كل زاويتين داخلتين متحالفت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.......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كاملتان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شكل المجاور ، إذا كان </w:t>
      </w:r>
      <w:r>
        <w:rPr>
          <w:rFonts w:cs="Times New Roman"/>
          <w:b/>
          <w:bCs/>
          <w:sz w:val="36"/>
          <w:szCs w:val="36"/>
        </w:rPr>
        <w:t>4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أوجد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233035</wp:posOffset>
                </wp:positionH>
                <wp:positionV relativeFrom="paragraph">
                  <wp:posOffset>274955</wp:posOffset>
                </wp:positionV>
                <wp:extent cx="2327275" cy="14478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400" cy="1447920"/>
                          <a:chOff x="0" y="0"/>
                          <a:chExt cx="232740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304920"/>
                            <a:ext cx="2057400" cy="114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62120" y="0"/>
                              <a:ext cx="91440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56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624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20" y="8892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2156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5160" y="583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799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160" y="596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3760" y="12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040" y="787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25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6602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6480" y="431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1003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05pt;margin-top:21.65pt;width:183.25pt;height:114pt" coordorigin="8241,433" coordsize="3665,2280">
                <v:group id="shape_0" style="position:absolute;left:8241;top:913;width:3239;height:1800">
                  <v:line id="shape_0" from="9441,913" to="10880,2712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241,1393" to="11480,139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241,2293" to="11480,229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721;top:1053;width:5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01;top:12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61;top:183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61;top:217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21;top:18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21;top:93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1;top:21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1;top:127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61;top:9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1;top:19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086;top:111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43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01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43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  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m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L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m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عطي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لمة الزوايا المتناظر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 الزوايا المتقابلة بالرأس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يل المستقيم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 , (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 </w:t>
            </w:r>
            <w:r>
              <w:rPr>
                <w:rFonts w:cs="Times New Roman"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)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, ( 7, 4)</w:t>
            </w:r>
            <w:r>
              <w:rPr>
                <w:rFonts w:cs="Times New Roman"/>
                <w:bCs/>
                <w:sz w:val="36"/>
                <w:szCs w:val="36"/>
              </w:rPr>
              <w:t xml:space="preserve"> B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Y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يل المستقيم المار بالنقطتين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  ( 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1959610</wp:posOffset>
                </wp:positionH>
                <wp:positionV relativeFrom="paragraph">
                  <wp:posOffset>196215</wp:posOffset>
                </wp:positionV>
                <wp:extent cx="228600" cy="3429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5.4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مي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ساوي 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692910</wp:posOffset>
                </wp:positionH>
                <wp:positionV relativeFrom="paragraph">
                  <wp:posOffset>238760</wp:posOffset>
                </wp:positionV>
                <wp:extent cx="228600" cy="45720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8.8pt;mso-position-vertical-relative:text;margin-left:1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819910</wp:posOffset>
                </wp:positionH>
                <wp:positionV relativeFrom="paragraph">
                  <wp:posOffset>548005</wp:posOffset>
                </wp:positionV>
                <wp:extent cx="457200" cy="4572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3.15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19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موديا علي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 </w:t>
      </w: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عادلة المستقي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ميلي المستقيمين متساويين فإنهما متوازيان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حاصل ضرب ميلي مستقيمين يساوي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هما متعامدين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المقطع الصادي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بصيغة الميل والمقطع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3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حوي النقط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صيغة النقطة والميل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 xml:space="preserve">4 = 6 + </w:t>
      </w:r>
      <w:r>
        <w:rPr>
          <w:b/>
          <w:bCs/>
          <w:sz w:val="36"/>
          <w:szCs w:val="36"/>
        </w:rPr>
        <w:t>y</w:t>
      </w:r>
      <w:r>
        <w:rPr>
          <w:rFonts w:cs="Times New Roman"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تين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)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073910</wp:posOffset>
                </wp:positionH>
                <wp:positionV relativeFrom="paragraph">
                  <wp:posOffset>139700</wp:posOffset>
                </wp:positionV>
                <wp:extent cx="406400" cy="48260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38pt;mso-wrap-distance-left:9.05pt;mso-wrap-distance-right:9.05pt;mso-wrap-distance-top:0pt;mso-wrap-distance-bottom:0pt;margin-top:11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26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645410</wp:posOffset>
                </wp:positionH>
                <wp:positionV relativeFrom="paragraph">
                  <wp:posOffset>139700</wp:posOffset>
                </wp:positionV>
                <wp:extent cx="342900" cy="45720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1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(    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36"/>
          <w:szCs w:val="36"/>
        </w:rPr>
        <w:t xml:space="preserve">  =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وازي المستقيم الذي معادلته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416810</wp:posOffset>
                </wp:positionH>
                <wp:positionV relativeFrom="paragraph">
                  <wp:posOffset>654050</wp:posOffset>
                </wp:positionV>
                <wp:extent cx="457200" cy="57150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1.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15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  (      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=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)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توازي المستقيم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للمستقيمين غير الرأسيين الميل نفسه إذا وفقط إذا كان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(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وازيان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مستوي إذا ك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ستقيم عموديا علي أحد مستقيمين متوازيين فإنه يكون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page">
                        <wp:posOffset>5114290</wp:posOffset>
                      </wp:positionH>
                      <wp:positionV relativeFrom="paragraph">
                        <wp:posOffset>502285</wp:posOffset>
                      </wp:positionV>
                      <wp:extent cx="2413000" cy="124460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3080" cy="1244520"/>
                                <a:chOff x="0" y="0"/>
                                <a:chExt cx="2413080" cy="1244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41200" y="266760"/>
                                  <a:ext cx="19432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4480" y="26676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5416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66760"/>
                                  <a:ext cx="19432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0000" y="8888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404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3175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01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26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280" y="3049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7720" y="1904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320" y="7239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920" y="2160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6350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7720" y="2919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2.7pt;margin-top:39.55pt;width:190pt;height:98pt" coordorigin="8054,791" coordsize="3800,1960">
                      <v:line id="shape_0" from="8434,1211" to="11493,2290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94,1211" to="11494,229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4,1191" to="8434,227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4,1211" to="11493,229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314;top:21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94;top:7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74;top:12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54;top:22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4;top:8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94;top:127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74;top:10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74;top:193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94;top:113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34;top:17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74;top:125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في مستوى وكا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زاويتان خارجتان متبادلتان متطابقتان فان المستقيم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.....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وازيان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برهانا ذا عمودين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U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UV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ST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388610</wp:posOffset>
                </wp:positionH>
                <wp:positionV relativeFrom="paragraph">
                  <wp:posOffset>38100</wp:posOffset>
                </wp:positionV>
                <wp:extent cx="2171700" cy="11303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30400"/>
                          <a:chOff x="0" y="0"/>
                          <a:chExt cx="2171880" cy="1130400"/>
                        </a:xfrm>
                      </wpg:grpSpPr>
                      <wps:wsp>
                        <wps:cNvSpPr/>
                        <wps:spPr>
                          <a:xfrm flipH="1">
                            <a:off x="0" y="2667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67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24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200" y="2541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77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03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3080" y="4978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680" y="5104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3pt;width:170.95pt;height:89pt" coordorigin="8486,60" coordsize="3419,1780">
                <v:line id="shape_0" from="8486,480" to="11905,48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106,480" to="10645,137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26,440" to="10065,133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66,440" to="9505,133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66,460" to="11205,135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26;top:3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3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3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3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6;top:3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01;top:844;width:172;height:187">
                  <v:line id="shape_0" from="10332,844" to="10474,96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02,847" to="10326,103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02;top:865;width:172;height:187">
                  <v:line id="shape_0" from="9232,864" to="9374,98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2,867" to="9226,105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KN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LN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KM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b/>
          <w:bCs/>
          <w:color w:val="FF0000"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N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ويض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LN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أعمدة والمسا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سم القطعة المستقيمة التي تمثل البعد المطلوب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349365" cy="167576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مسافة بين كل زوج من المستقيمات المتوازية إذا كانت معادلتاهم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1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</w:t>
      </w:r>
      <w:r>
        <w:rPr>
          <w:b/>
          <w:bCs/>
          <w:sz w:val="36"/>
          <w:szCs w:val="36"/>
          <w:rtl w:val="true"/>
        </w:rPr>
        <w:object w:dxaOrig="3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.95pt;height:24.9pt" filled="f" o:ole="">
            <v:imagedata r:id="rId18" o:title=""/>
          </v:shape>
          <o:OLEObject Type="Embed" ProgID="" ShapeID="ole_rId17" DrawAspect="Content" ObjectID="_93646756" r:id="rId17"/>
        </w:objec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صنيف 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قياسات زوايا المثلث يساوي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7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8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حادتان في المثلث القائم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تان بالرأس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ثلثات التي لها نفس القياس والشكل تكون مثلثات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ختلفة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ة بالرأس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طابق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قياس كل زاوية في المثلث المتطابق الأض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5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807710</wp:posOffset>
                </wp:positionH>
                <wp:positionV relativeFrom="paragraph">
                  <wp:posOffset>183515</wp:posOffset>
                </wp:positionV>
                <wp:extent cx="1765300" cy="1803400"/>
                <wp:effectExtent l="0" t="0" r="0" b="7620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3240"/>
                          <a:chOff x="0" y="0"/>
                          <a:chExt cx="1765440" cy="1803240"/>
                        </a:xfrm>
                      </wpg:grpSpPr>
                      <wps:wsp>
                        <wps:cNvSpPr/>
                        <wps:spPr>
                          <a:xfrm>
                            <a:off x="368280" y="266760"/>
                            <a:ext cx="1143000" cy="125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9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 ــ 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1460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434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460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 ــ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6350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 ــ x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35pt;margin-top:14.45pt;width:139pt;height:142pt" coordorigin="9147,289" coordsize="2780,284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726;top:709;width:1799;height:1979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146;top:142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 ــ 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2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7;top:2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58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 ــ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128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 ــ 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كلا من </w:t>
      </w:r>
      <w:r>
        <w:rPr>
          <w:rFonts w:cs="Times New Roman"/>
          <w:b/>
          <w:bCs/>
          <w:sz w:val="36"/>
          <w:szCs w:val="36"/>
        </w:rPr>
        <w:t>J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J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تطابق الضلعين ،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40"/>
          <w:szCs w:val="40"/>
          <w:rtl w:val="true"/>
        </w:rPr>
        <w:t>/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JN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MN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J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4 =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u w:val="double"/>
        </w:rPr>
        <w:t>2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تبرير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 إذا كانت كل عبارة مما يلي صحيحة دائما أو صحيحة أحيانا أو ليست صحيحة أبد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يكون حاد الزوايا أيضا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دائما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ات القائمة تكون حادة الزوايا  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ليست صحيحة أبدا لأنه يوجد زاوية واحدة قائمة في المثلث والزاو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الاخرتين حادتي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زوايا المثلث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956810</wp:posOffset>
                </wp:positionH>
                <wp:positionV relativeFrom="paragraph">
                  <wp:posOffset>26670</wp:posOffset>
                </wp:positionV>
                <wp:extent cx="2514600" cy="1828800"/>
                <wp:effectExtent l="5080" t="2540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28800"/>
                          <a:chOff x="0" y="0"/>
                          <a:chExt cx="2514600" cy="1828800"/>
                        </a:xfrm>
                      </wpg:grpSpPr>
                      <wps:wsp>
                        <wps:cNvSpPr/>
                        <wps:spPr>
                          <a:xfrm flipH="1">
                            <a:off x="0" y="9144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440" y="622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1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63504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270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52056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114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8380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825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pt;margin-top:2.1pt;width:197.95pt;height:143.95pt" coordorigin="7806,42" coordsize="3959,2879">
                <v:line id="shape_0" from="7806,1482" to="11765,148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66,222" to="10865,14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66,222" to="996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46,4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42" to="834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148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86;top:1022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1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6;top:10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2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86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6;top:22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136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6;top:220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13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= 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في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64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</w:rPr>
        <w:t>( 53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116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16"/>
          <w:szCs w:val="1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32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32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44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652010</wp:posOffset>
                </wp:positionH>
                <wp:positionV relativeFrom="paragraph">
                  <wp:posOffset>38100</wp:posOffset>
                </wp:positionV>
                <wp:extent cx="3022600" cy="20447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2044800"/>
                          <a:chOff x="0" y="0"/>
                          <a:chExt cx="3022560" cy="2044800"/>
                        </a:xfrm>
                      </wpg:grpSpPr>
                      <wps:wsp>
                        <wps:cNvSpPr txBox="1"/>
                        <wps:spPr>
                          <a:xfrm>
                            <a:off x="14349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3301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049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5760" y="1790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301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43080"/>
                            <a:ext cx="1181160" cy="14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101592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120"/>
                            <a:ext cx="13716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15112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124452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51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701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254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308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536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960000">
                            <a:off x="2153160" y="105372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1663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3pt;width:238pt;height:161pt" coordorigin="7326,60" coordsize="4760,3220">
                <v:shape id="shape_0" stroked="f" o:allowincell="f" style="position:absolute;left:958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06,580" to="11706,29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540" to="9846,287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86,2880" to="11685,288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580" to="11705,58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600" to="11705,281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06,1660" to="11705,2919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580" to="9905,29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26;top:2440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6;top:2020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6;top:1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6;top:2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2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6;top:3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6;top:21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24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2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4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0716;top:1719;width:141;height:141;mso-wrap-style:none;v-text-anchor:middle;rotation:66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11526;top:26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DG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b/>
          <w:bCs/>
          <w:sz w:val="36"/>
          <w:szCs w:val="36"/>
        </w:rPr>
        <w:t>40</w:t>
      </w:r>
      <w:r>
        <w:rPr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= </w:t>
      </w:r>
      <w:r>
        <w:rPr>
          <w:b/>
          <w:bCs/>
          <w:sz w:val="36"/>
          <w:szCs w:val="36"/>
        </w:rPr>
        <w:t>AG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4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5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5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ضح صحة كل عبارة مما يلي أو خطأها ، وأعط مثالا أو مثالا مضادا علي كل من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ل مثلثين زواياهما المتناظرة متطابقة يكونان متطابقي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ل مثلثين زواياهما وأضلاعهما المتناظرة متطابقة يكونان متطابقين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طأ لأن الأضلاع المتناظرة ممكن أن تكون غير متطابق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صحيحة لان هذا تعريف تطابق مثلثين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وايا والأضلاع المتطابقة ثم حدد المثلثات المتطابقة في كل من المسالتين التاليتين 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299200" cy="1802765"/>
            <wp:effectExtent l="0" t="0" r="0" b="0"/>
            <wp:docPr id="6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J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L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Cs/>
          <w:sz w:val="36"/>
          <w:szCs w:val="36"/>
        </w:rPr>
        <w:t>K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JL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C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KL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KJ 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C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KLJ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G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FH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GF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HG 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E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/>
          <w:bCs/>
          <w:sz w:val="36"/>
          <w:sz w:val="36"/>
          <w:szCs w:val="36"/>
          <w:u w:val="double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  <w:lang w:bidi="ar-EG"/>
        </w:rPr>
      </w:pPr>
      <w:r>
        <w:rPr>
          <w:b/>
          <w:bCs/>
          <w:sz w:val="36"/>
          <w:szCs w:val="36"/>
          <w:u w:val="double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</w:rPr>
        <w:t>SAS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SSS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4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ت أضلاع مثلث مع أضلاع مثلث آخر فإ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 ضلعان والزاوية المحصورة بينهما في مثلث نظائرها في مثلث آخر فإن المثلثين متطابقان بالحا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 xml:space="preserve"> 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016000" cy="1091565"/>
            <wp:effectExtent l="0" t="0" r="0" b="0"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59510</wp:posOffset>
                </wp:positionH>
                <wp:positionV relativeFrom="paragraph">
                  <wp:posOffset>16510</wp:posOffset>
                </wp:positionV>
                <wp:extent cx="4686300" cy="1189355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189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برهان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، أكتب برهانا ذا عمودي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E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نصف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</w:pPr>
                            <w:r>
                              <w:rPr>
                                <w:rFonts w:cs="Times New Roman" w:ascii="ZA-SYMBOLS" w:hAnsi="ZA-SYMBOLS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3.65pt;mso-wrap-distance-left:9.05pt;mso-wrap-distance-right:9.05pt;mso-wrap-distance-top:0pt;mso-wrap-distance-bottom:0pt;margin-top:1.3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برهان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، أكتب برهانا ذا عمودي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E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تنصف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Times New Roman"/>
                          <w:b/>
                          <w:b/>
                          <w:bCs/>
                          <w:sz w:val="36"/>
                          <w:szCs w:val="36"/>
                          <w:u w:val="double"/>
                        </w:rPr>
                      </w:pPr>
                      <w:r>
                        <w:rPr>
                          <w:rFonts w:cs="Times New Roman" w:ascii="ZA-SYMBOLS" w:hAnsi="ZA-SYMBOLS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  <w:u w:val="double"/>
        </w:rPr>
      </w:pPr>
      <w:r>
        <w:rPr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G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 xml:space="preserve">/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نصف </w:t>
            </w:r>
            <w:r>
              <w:rPr>
                <w:b/>
                <w:bCs/>
                <w:sz w:val="36"/>
                <w:szCs w:val="36"/>
              </w:rPr>
              <w:t>AG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GE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E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منصف القطعة المستقيم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EC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GEC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</w:p>
        </w:tc>
      </w:tr>
    </w:tbl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273810</wp:posOffset>
                </wp:positionH>
                <wp:positionV relativeFrom="paragraph">
                  <wp:posOffset>1183640</wp:posOffset>
                </wp:positionV>
                <wp:extent cx="5372100" cy="1079500"/>
                <wp:effectExtent l="5080" t="5080" r="5080" b="20256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079640"/>
                          <a:chOff x="0" y="0"/>
                          <a:chExt cx="5372280" cy="1079640"/>
                        </a:xfrm>
                      </wpg:grpSpPr>
                      <wps:wsp>
                        <wps:cNvSpPr txBox="1"/>
                        <wps:spPr>
                          <a:xfrm>
                            <a:off x="3086280" y="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Y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TQ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R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0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WQT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ى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RQY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3656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Y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TQ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R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3340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3466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93.2pt;width:423pt;height:85pt" coordorigin="2006,1864" coordsize="8460,1700">
                <v:shape id="shape_0" stroked="t" o:allowincell="f" style="position:absolute;left:6866;top:1864;width:3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Y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TQ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R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06;top:1884;width:28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 xml:space="preserve">WQT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ى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RQY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66;top:3024;width:3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Y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TQ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R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226,2390" to="7226,306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6,2410" to="4686,308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1243965" cy="1270000"/>
            <wp:effectExtent l="0" t="0" r="0" b="0"/>
            <wp:docPr id="6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159510</wp:posOffset>
                </wp:positionH>
                <wp:positionV relativeFrom="paragraph">
                  <wp:posOffset>8890</wp:posOffset>
                </wp:positionV>
                <wp:extent cx="5143500" cy="102616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بره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تب برهانا تسلسلي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Y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Y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TQ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YR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ascii="ZA-SYMBOLS" w:hAnsi="ZA-SYMBOLS" w:eastAsia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W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0.8pt;mso-wrap-distance-left:9.05pt;mso-wrap-distance-right:9.05pt;mso-wrap-distance-top:0pt;mso-wrap-distance-bottom:0pt;margin-top:0.7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بره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تب برهانا تسلسليا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Y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Y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TQ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YR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ascii="ZA-SYMBOLS" w:hAnsi="ZA-SYMBOLS" w:eastAsia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W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rFonts w:cs="Times New Roman"/>
          <w:b/>
          <w:b/>
          <w:bCs/>
          <w:rtl w:val="true"/>
        </w:rPr>
        <w:t>معطي                                                                معطي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خاصية </w:t>
      </w:r>
      <w:r>
        <w:rPr>
          <w:rFonts w:cs="Times New Roman"/>
          <w:b/>
          <w:bCs/>
          <w:rtl w:val="true"/>
        </w:rPr>
        <w:t xml:space="preserve">( </w:t>
      </w:r>
      <w:r>
        <w:rPr>
          <w:rFonts w:cs="Times New Roman"/>
          <w:b/>
          <w:bCs/>
        </w:rPr>
        <w:t>SAS</w:t>
      </w:r>
      <w:r>
        <w:rPr>
          <w:rFonts w:cs="Times New Roman"/>
          <w:b/>
          <w:bCs/>
          <w:rtl w:val="true"/>
        </w:rPr>
        <w:t xml:space="preserve"> )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التي </w:t>
      </w:r>
      <w:r>
        <w:rPr>
          <w:rFonts w:cs="Times New Roman"/>
          <w:b/>
          <w:bCs/>
          <w:sz w:val="36"/>
          <w:szCs w:val="36"/>
        </w:rPr>
        <w:t>AAS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SA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5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ت زاويتان والضلع المحصور بينهما في مثلث نظائرها في مثلث آخر فإن المثلثين متطابقان بالحالة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ت زاويتان وضلع غير محصور بينهما في مثلث نظائرها من مثلث آخر ب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701800" cy="862965"/>
            <wp:effectExtent l="0" t="0" r="0" b="0"/>
            <wp:docPr id="6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159510</wp:posOffset>
                </wp:positionH>
                <wp:positionV relativeFrom="paragraph">
                  <wp:posOffset>60325</wp:posOffset>
                </wp:positionV>
                <wp:extent cx="4686300" cy="80010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~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A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AD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C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BD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4.7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>~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A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AD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C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BD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u w:val="double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D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AD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AD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D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عط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ومن خاصية الانعكاس نجد أن </w:t>
      </w:r>
      <w:r>
        <w:rPr>
          <w:b/>
          <w:bCs/>
          <w:color w:val="FF0000"/>
          <w:sz w:val="36"/>
          <w:szCs w:val="36"/>
        </w:rPr>
        <w:t>DA</w:t>
      </w:r>
      <w:r>
        <w:rPr>
          <w:rFonts w:cs="Al-KsorZulfiMath"/>
          <w:b/>
          <w:bCs/>
          <w:color w:val="FF0000"/>
          <w:sz w:val="40"/>
          <w:szCs w:val="40"/>
        </w:rPr>
        <w:t>/</w:t>
      </w:r>
      <w:r>
        <w:rPr>
          <w:rFonts w:cs="Al-KsorZulfiMath"/>
          <w:b/>
          <w:bCs/>
          <w:color w:val="FF0000"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Al-KsorZulfiMath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DA</w:t>
      </w:r>
      <w:r>
        <w:rPr>
          <w:rFonts w:cs="Al-KsorZulfiMath"/>
          <w:b/>
          <w:bCs/>
          <w:color w:val="FF0000"/>
          <w:sz w:val="40"/>
          <w:szCs w:val="40"/>
          <w:rtl w:val="true"/>
        </w:rPr>
        <w:t>/</w:t>
      </w:r>
      <w:r>
        <w:rPr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ذلك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DC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BD</w:t>
      </w:r>
      <w:r>
        <w:rPr>
          <w:rFonts w:cs="Al-KsorZulfiMath" w:ascii="ZA-SYMBOLS" w:hAnsi="ZA-SYMBOLS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SAS</w:t>
      </w:r>
      <w:r>
        <w:rPr>
          <w:b/>
          <w:bCs/>
          <w:color w:val="FF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2157730" cy="1092200"/>
            <wp:effectExtent l="0" t="0" r="0" b="0"/>
            <wp:docPr id="7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159510</wp:posOffset>
                </wp:positionH>
                <wp:positionV relativeFrom="paragraph">
                  <wp:posOffset>57150</wp:posOffset>
                </wp:positionV>
                <wp:extent cx="4229100" cy="91440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مل العبارتين التاليتين ، واذكر المسلمة أو النظرية التي اعتمدتها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V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وكانت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إ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4.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مل العبارتين التاليتين ، واذكر المسلمة أو النظرية التي اعتمدتها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V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وكانت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فإ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b/>
          <w:bCs/>
          <w:color w:val="FF0000"/>
          <w:sz w:val="36"/>
          <w:szCs w:val="36"/>
        </w:rPr>
        <w:t>VNR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AS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SA</w:t>
      </w:r>
      <w:r>
        <w:rPr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b/>
          <w:bCs/>
          <w:color w:val="FF0000"/>
          <w:sz w:val="36"/>
          <w:szCs w:val="36"/>
        </w:rPr>
        <w:t>VMN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AS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SA</w:t>
      </w:r>
      <w:r>
        <w:rPr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طابق في المثلثات القائمة الزاو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ا مثلث قائم الزاوية مع ساقي مثلث آخر قائم الزاوية يكون المثلثان متطابقين بالحالة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 xml:space="preserve">A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ساق في مثلث قائم الزاوية مع نظائرها في مثلث آخر قائم الزاوية يكون المثلثان متطابقين بالح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1816100" cy="1193800"/>
            <wp:effectExtent l="0" t="0" r="0" b="0"/>
            <wp:docPr id="7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159510</wp:posOffset>
                </wp:positionH>
                <wp:positionV relativeFrom="paragraph">
                  <wp:posOffset>-2540</wp:posOffset>
                </wp:positionV>
                <wp:extent cx="4457700" cy="1026795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عمل الشكل المجاور لتكتب برهانا ذا عمود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80.85pt;mso-wrap-distance-left:9.05pt;mso-wrap-distance-right:9.05pt;mso-wrap-distance-top:0pt;mso-wrap-distance-bottom:0pt;margin-top:-0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ستعمل الشكل المجاور لتكتب برهانا ذا عمود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32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ع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ع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L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J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زاويتان قائمتا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قطع المستقيمة المتعامدة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ثلثان قائما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مثلث القائم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A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L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مثلثين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 الض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ثلث المتطابق الأضلاع تكون زوايا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وقياس كل من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يحوي ضلعين متطابقين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تطابق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ختلف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      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98600" cy="1600200"/>
            <wp:effectExtent l="0" t="0" r="0" b="0"/>
            <wp:docPr id="7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159510</wp:posOffset>
                </wp:positionH>
                <wp:positionV relativeFrom="paragraph">
                  <wp:posOffset>57785</wp:posOffset>
                </wp:positionV>
                <wp:extent cx="4914900" cy="220599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30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4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81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06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73.7pt;mso-wrap-distance-left:9.05pt;mso-wrap-distance-right:9.05pt;mso-wrap-distance-top:0pt;mso-wrap-distance-bottom:0pt;margin-top:4.5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30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2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4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81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06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159510</wp:posOffset>
                </wp:positionH>
                <wp:positionV relativeFrom="paragraph">
                  <wp:posOffset>259715</wp:posOffset>
                </wp:positionV>
                <wp:extent cx="5143500" cy="87249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ي الشكل المجاور،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إذا كا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P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8.7pt;mso-wrap-distance-left:9.05pt;mso-wrap-distance-right:9.05pt;mso-wrap-distance-top:0pt;mso-wrap-distance-bottom:0pt;margin-top:20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ي الشكل المجاور،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إذا كا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4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P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155700" cy="876300"/>
            <wp:effectExtent l="0" t="0" r="0" b="0"/>
            <wp:docPr id="7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color w:val="FF0000"/>
          <w:sz w:val="36"/>
          <w:szCs w:val="36"/>
        </w:rPr>
        <w:t>3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159510</wp:posOffset>
                </wp:positionH>
                <wp:positionV relativeFrom="paragraph">
                  <wp:posOffset>116840</wp:posOffset>
                </wp:positionV>
                <wp:extent cx="4914900" cy="1497965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H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DH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H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F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24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.95pt;mso-wrap-distance-left:9.05pt;mso-wrap-distance-right:9.05pt;mso-wrap-distance-top:0pt;mso-wrap-distance-bottom:0pt;margin-top:9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H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DH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H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F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24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83665" cy="1129030"/>
            <wp:effectExtent l="0" t="0" r="0" b="0"/>
            <wp:docPr id="8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صفات والقطع المتوسطة والارتفاعات في المثل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خاطئة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العمود المنصف لقطعة مستقيمة تكون علي بعدين متساويين من طرفي القطعة       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)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كل نقطة 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نصف الزاوية تكون علي بعدين متساويين من رأس الزاوية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من ضلعي زاوية تقع علي رأس تلك الزاوية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909310</wp:posOffset>
                </wp:positionH>
                <wp:positionV relativeFrom="paragraph">
                  <wp:posOffset>282575</wp:posOffset>
                </wp:positionV>
                <wp:extent cx="1612900" cy="139700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397160"/>
                          <a:chOff x="0" y="0"/>
                          <a:chExt cx="1612800" cy="1397160"/>
                        </a:xfrm>
                      </wpg:grpSpPr>
                      <wps:wsp>
                        <wps:cNvSpPr/>
                        <wps:spPr>
                          <a:xfrm>
                            <a:off x="266760" y="419040"/>
                            <a:ext cx="1143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30492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0492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0492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960" y="30492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1054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698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419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5360" y="5335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3320" y="825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3pt;margin-top:22.25pt;width:127.05pt;height:110pt" coordorigin="9306,445" coordsize="2541,2200">
                <v:line id="shape_0" from="9726,110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26,925" to="10985,16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86,92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26,925" to="10985,110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6,925" to="10625,164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06;top:21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6;top:4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6;top:1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6;top:5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7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6;top:106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6;top:110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1285" to="10265,14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86,1745" to="11065,192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S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MNQ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7 =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+</w:t>
      </w:r>
      <w:r>
        <w:rPr>
          <w:rFonts w:cs="Times New Roman"/>
          <w:b/>
          <w:bCs/>
          <w:sz w:val="36"/>
          <w:szCs w:val="36"/>
        </w:rPr>
        <w:t xml:space="preserve">x </w:t>
      </w:r>
      <w:r>
        <w:rPr>
          <w:rFonts w:cs="Times New Roman"/>
          <w:b/>
          <w:bCs/>
          <w:sz w:val="36"/>
          <w:szCs w:val="36"/>
        </w:rPr>
        <w:t>3=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MS</w:t>
      </w:r>
      <w:r>
        <w:rPr>
          <w:rFonts w:cs="Al-KsorZulfiMath"/>
          <w:b/>
          <w:bCs/>
          <w:color w:val="FF0000"/>
          <w:sz w:val="40"/>
          <w:szCs w:val="40"/>
          <w:rtl w:val="true"/>
        </w:rPr>
        <w:t>/</w:t>
      </w: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color w:val="FF0000"/>
          <w:sz w:val="36"/>
          <w:szCs w:val="36"/>
        </w:rPr>
        <w:t>MNQ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فيكون ْ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</w:rPr>
        <w:t xml:space="preserve"> +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7 + 11 +</w:t>
      </w:r>
      <w:r>
        <w:rPr>
          <w:rFonts w:cs="Times New Roman"/>
          <w:b/>
          <w:bCs/>
          <w:color w:val="FF0000"/>
          <w:sz w:val="36"/>
          <w:szCs w:val="36"/>
        </w:rPr>
        <w:t xml:space="preserve">x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2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7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5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4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(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PS</w:t>
      </w:r>
      <w:r>
        <w:rPr>
          <w:rFonts w:cs="Times New Roman"/>
          <w:b/>
          <w:bCs/>
          <w:sz w:val="36"/>
          <w:szCs w:val="36"/>
        </w:rPr>
        <w:t xml:space="preserve">                        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AD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sz w:val="36"/>
          <w:szCs w:val="36"/>
        </w:rPr>
        <w:t>PQR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ABC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drawing>
          <wp:inline distT="0" distB="0" distL="0" distR="0">
            <wp:extent cx="6414135" cy="1522730"/>
            <wp:effectExtent l="0" t="0" r="0" b="0"/>
            <wp:docPr id="8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PS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color w:val="FF0000"/>
          <w:sz w:val="36"/>
          <w:szCs w:val="36"/>
        </w:rPr>
        <w:t>PQ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Cs/>
          <w:color w:val="FF0000"/>
          <w:sz w:val="36"/>
          <w:szCs w:val="36"/>
        </w:rPr>
        <w:t xml:space="preserve">SR </w:t>
      </w:r>
      <w:r>
        <w:rPr>
          <w:rFonts w:cs="Times New Roman"/>
          <w:b/>
          <w:bCs/>
          <w:color w:val="FF0000"/>
          <w:sz w:val="36"/>
          <w:szCs w:val="36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QS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Al-KsorZulfiMath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 xml:space="preserve">+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5 = 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                     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AD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color w:val="FF0000"/>
          <w:sz w:val="36"/>
          <w:szCs w:val="36"/>
        </w:rPr>
        <w:t>ABC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تباينات و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ثلث ل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رتفاعات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3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ركز الدائرة التي تمر برؤوس المثلث هو نقطة تقاطع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مود المنصف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صف الزاوي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قطعة المتوسط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ارتفا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طولي أي ضلعين في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 طول الضلع الثالث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ساوي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قطة تلاقي متوسطات ا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نقسم بنسب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جهة القاعد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2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37pt" filled="f" o:ole="">
                  <v:imagedata r:id="rId39" o:title=""/>
                </v:shape>
                <o:OLEObject Type="Embed" ProgID="" ShapeID="ole_rId38" DrawAspect="Content" ObjectID="_961650540" r:id="rId38"/>
              </w:objec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pt;height:34.9pt" filled="f" o:ole="">
                  <v:imagedata r:id="rId41" o:title=""/>
                </v:shape>
                <o:OLEObject Type="Embed" ProgID="" ShapeID="ole_rId40" DrawAspect="Content" ObjectID="_1278480331" r:id="rId40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/>
              <w:object w:dxaOrig="22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5pt;height:30.9pt" filled="f" o:ole="">
                  <v:imagedata r:id="rId43" o:title=""/>
                </v:shape>
                <o:OLEObject Type="Embed" ProgID="" ShapeID="ole_rId42" DrawAspect="Content" ObjectID="_139325283" r:id="rId42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object w:dxaOrig="24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.95pt;height:36.05pt" filled="f" o:ole="">
                  <v:imagedata r:id="rId45" o:title=""/>
                </v:shape>
                <o:OLEObject Type="Embed" ProgID="" ShapeID="ole_rId44" DrawAspect="Content" ObjectID="_543731170" r:id="rId44"/>
              </w:objec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اوية التي لها أكبر قياس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679950</wp:posOffset>
                </wp:positionH>
                <wp:positionV relativeFrom="paragraph">
                  <wp:posOffset>161290</wp:posOffset>
                </wp:positionV>
                <wp:extent cx="2538095" cy="1117600"/>
                <wp:effectExtent l="0" t="0" r="0" b="381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8000" cy="1117440"/>
                          <a:chOff x="0" y="0"/>
                          <a:chExt cx="2538000" cy="1117440"/>
                        </a:xfrm>
                      </wpg:grpSpPr>
                      <wps:wsp>
                        <wps:cNvSpPr/>
                        <wps:spPr>
                          <a:xfrm flipH="1">
                            <a:off x="0" y="88920"/>
                            <a:ext cx="253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8520" y="8892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0" y="88920"/>
                            <a:ext cx="114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852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2280" y="25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584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pt;margin-top:12.7pt;width:199.8pt;height:87.95pt" coordorigin="7370,254" coordsize="3996,1759">
                <v:line id="shape_0" from="7370,394" to="11366,394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48,394" to="10827,201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48,394" to="8847,20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8,394" to="8847,201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8,394" to="9747,20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4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8;top:254;width:35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8;top:29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8;top:11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Al-KsorZulfiMath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160010</wp:posOffset>
                </wp:positionH>
                <wp:positionV relativeFrom="paragraph">
                  <wp:posOffset>210185</wp:posOffset>
                </wp:positionV>
                <wp:extent cx="2286000" cy="1562100"/>
                <wp:effectExtent l="0" t="635" r="3175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562040"/>
                          <a:chOff x="0" y="0"/>
                          <a:chExt cx="2286000" cy="1562040"/>
                        </a:xfrm>
                      </wpg:grpSpPr>
                      <wps:wsp>
                        <wps:cNvSpPr/>
                        <wps:spPr>
                          <a:xfrm flipH="1">
                            <a:off x="0" y="1486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0"/>
                            <a:ext cx="17146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17520"/>
                            <a:ext cx="571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71136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49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11937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054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193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219320"/>
                            <a:ext cx="190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851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36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652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049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723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55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6.55pt;width:179.95pt;height:123pt" coordorigin="8126,331" coordsize="3599,2460">
                <v:line id="shape_0" from="8126,2671" to="11725,267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26,331" to="11725,2670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6,831" to="9565,26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26,1451" to="10425,271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66,811" to="9566,20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46;top:22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9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2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6;top:2251;width:2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6;top:167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6;top:5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6;top:9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8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47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6;top:121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نظرية متباينة الزاوية الخارجية لتحديد جميع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تي تحقق الشرط المعط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قل م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0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</w:rPr>
        <w:t>1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ان غير المب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الفرض الذى ستبدأ به برهانا غير مباشر ل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6226810</wp:posOffset>
                </wp:positionH>
                <wp:positionV relativeFrom="paragraph">
                  <wp:posOffset>59690</wp:posOffset>
                </wp:positionV>
                <wp:extent cx="0" cy="2286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pt,4.7pt" to="490.3pt,22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PQ</w:t>
      </w:r>
      <w:r>
        <w:rPr>
          <w:rFonts w:cs="Al-KsorZulfiMath"/>
          <w:b/>
          <w:bCs/>
          <w:sz w:val="36"/>
          <w:szCs w:val="36"/>
          <w:rtl w:val="true"/>
        </w:rPr>
        <w:t xml:space="preserve">/                                    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ST</w:t>
      </w:r>
      <w:r>
        <w:rPr>
          <w:rFonts w:cs="Al-KsorZulfiMath"/>
          <w:b/>
          <w:bCs/>
          <w:color w:val="FF0000"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PQ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6087110</wp:posOffset>
                </wp:positionH>
                <wp:positionV relativeFrom="paragraph">
                  <wp:posOffset>56515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pt,4.45pt" to="479.3pt,22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أو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،،،،،،،،،،،،،،،،،،،،،،،،،،،،،،،،،،،،،،،،،،،،،،،،،،،،،،،،،،،،،،،،،،،،،،،،،،،،،،،،،،،،،،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العدد النسبي هو أي عدد يمكن كتابته علي الصورة </w:t>
      </w:r>
      <w:r>
        <w:rPr>
          <w:rtl w:val="true"/>
        </w:rPr>
        <w:object w:dxaOrig="2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.95pt;height:33.9pt" filled="f" o:ole="">
            <v:imagedata r:id="rId48" o:title=""/>
          </v:shape>
          <o:OLEObject Type="Embed" ProgID="" ShapeID="ole_rId47" DrawAspect="Content" ObjectID="_595134355" r:id="rId47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فإن العدد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نسبي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عدد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ايمكن كتابته علي الصورة </w:t>
      </w:r>
      <w:r>
        <w:rPr>
          <w:color w:val="FF0000"/>
          <w:rtl w:val="true"/>
        </w:rPr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.95pt;height:33.9pt" filled="f" o:ole="">
            <v:imagedata r:id="rId50" o:title=""/>
          </v:shape>
          <o:OLEObject Type="Embed" ProgID="" ShapeID="ole_rId49" DrawAspect="Content" ObjectID="_1668930465" r:id="rId49"/>
        </w:objec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color w:val="FF0000"/>
          <w:sz w:val="36"/>
          <w:szCs w:val="36"/>
        </w:rPr>
        <w:t>a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b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b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قطعة المتوسطة في المثلث المتطابق الضلعين تك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رتفاعا للمثلث أيض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القطعة المتوسطة في مثلث متطابق الضلعين لاتكون ارتفاعا له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R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Q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لي استقامة واحد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Q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ليست علي استقامة واح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برهانا غير مباشر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زوج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أن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ابل القسمة علي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افرض أن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ايقبل القسمة علي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أو العدد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يس عاملا للعدد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إذا كان مربع عدد عددا زوجيا فإن العدد زوجي أيضا لذلك إذا كان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زوجيا فإن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يجب أن يكون زوجيا ، ليكن </w:t>
      </w:r>
      <w:r>
        <w:rPr>
          <w:rFonts w:cs="Times New Roman"/>
          <w:b/>
          <w:bCs/>
          <w:color w:val="FF0000"/>
          <w:sz w:val="36"/>
          <w:szCs w:val="36"/>
        </w:rPr>
        <w:t>α</w:t>
      </w:r>
      <w:r>
        <w:rPr>
          <w:rFonts w:cs="Times New Roman"/>
          <w:b/>
          <w:bCs/>
          <w:color w:val="FF0000"/>
          <w:sz w:val="36"/>
          <w:szCs w:val="36"/>
        </w:rPr>
        <w:t xml:space="preserve">2 =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فيكون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α</w:t>
      </w:r>
      <w:r>
        <w:rPr>
          <w:rFonts w:cs="Times New Roman"/>
          <w:b/>
          <w:bCs/>
          <w:color w:val="FF0000"/>
          <w:sz w:val="36"/>
          <w:szCs w:val="36"/>
        </w:rPr>
        <w:t xml:space="preserve">4 =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عامل للعدد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وهذا يناقض الفرض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ة الم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طول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قصر 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قصر 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طول 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قطعة المستقيمة العمودية من نقطة على مستقيم ه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قطعة من تلك النقطة إلى ذلك المستق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قص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ركز الدائرة الداخلية  للمثلث تبعد أبعاد متساوية ع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(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أضلاع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إذا كانت القياسات المعطاة يمكن أن تمثل أطوال أضلاع مثلث ، أكنب نعم أو لا ، ووضح إجابتك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3521710</wp:posOffset>
                </wp:positionH>
                <wp:positionV relativeFrom="paragraph">
                  <wp:posOffset>76835</wp:posOffset>
                </wp:positionV>
                <wp:extent cx="114300" cy="228600"/>
                <wp:effectExtent l="4445" t="2540" r="4445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pt,6.05pt" to="286.25pt,2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636010</wp:posOffset>
                </wp:positionH>
                <wp:positionV relativeFrom="paragraph">
                  <wp:posOffset>69215</wp:posOffset>
                </wp:positionV>
                <wp:extent cx="114300" cy="228600"/>
                <wp:effectExtent l="4445" t="2540" r="4445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5.45pt" to="295.25pt,23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3623310</wp:posOffset>
                </wp:positionH>
                <wp:positionV relativeFrom="paragraph">
                  <wp:posOffset>86995</wp:posOffset>
                </wp:positionV>
                <wp:extent cx="114300" cy="228600"/>
                <wp:effectExtent l="4445" t="2540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pt,6.85pt" to="294.25pt,24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9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1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2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تمثل أضلاع مثلث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جال قياس الضلع الثالث لمثلث علم قياسا ضلعين من أضلاعه في كل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5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5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9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9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ات تضمن مثلث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236210</wp:posOffset>
                </wp:positionH>
                <wp:positionV relativeFrom="paragraph">
                  <wp:posOffset>102870</wp:posOffset>
                </wp:positionV>
                <wp:extent cx="2324100" cy="189230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892160"/>
                          <a:chOff x="0" y="0"/>
                          <a:chExt cx="2324160" cy="1892160"/>
                        </a:xfrm>
                      </wpg:grpSpPr>
                      <wps:wsp>
                        <wps:cNvSpPr/>
                        <wps:spPr>
                          <a:xfrm flipH="1">
                            <a:off x="151920" y="1434960"/>
                            <a:ext cx="20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1943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90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4097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39716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280" y="29196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32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8636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114300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33012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35pt;margin-top:8.1pt;width:183pt;height:149pt" coordorigin="8247,162" coordsize="3660,2980">
                <v:line id="shape_0" from="8485,2422" to="11715,242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6,622" to="9925,24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6,622" to="11725,24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46;top:230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6;top:238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6;top:16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2362;width:539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86,622" to="8665,242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66,2242" to="10466,260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86,1522" to="8665,170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626;top:1962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682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كتب برهانا ذا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D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C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  <w:u w:val="double"/>
        </w:rPr>
      </w:pPr>
      <w:r>
        <w:rPr>
          <w:rFonts w:cs="Times New Roman"/>
          <w:b/>
          <w:bCs/>
          <w:sz w:val="28"/>
          <w:szCs w:val="28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C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،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D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D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رجية ل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زاوية الخارجي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آ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 الزاوية الخارجي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D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آ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تباين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  <w:lang w:val="en-US" w:eastAsia="en-US" w:bidi="ar-EG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045210</wp:posOffset>
                </wp:positionH>
                <wp:positionV relativeFrom="paragraph">
                  <wp:posOffset>34290</wp:posOffset>
                </wp:positionV>
                <wp:extent cx="4229100" cy="1675130"/>
                <wp:effectExtent l="0" t="0" r="0" b="0"/>
                <wp:wrapNone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31.9pt;mso-wrap-distance-left:9.05pt;mso-wrap-distance-right:9.05pt;mso-wrap-distance-top:0pt;mso-wrap-distance-bottom:0pt;margin-top:2.7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2043430" cy="1272540"/>
            <wp:effectExtent l="0" t="0" r="0" b="0"/>
            <wp:docPr id="9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045210</wp:posOffset>
                </wp:positionH>
                <wp:positionV relativeFrom="paragraph">
                  <wp:posOffset>1480820</wp:posOffset>
                </wp:positionV>
                <wp:extent cx="4686300" cy="1600200"/>
                <wp:effectExtent l="0" t="0" r="0" b="0"/>
                <wp:wrapNone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116.6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1587500" cy="1371600"/>
            <wp:effectExtent l="0" t="0" r="0" b="0"/>
            <wp:docPr id="10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5"/>
      <w:footerReference w:type="default" r:id="rId56"/>
      <w:type w:val="nextPage"/>
      <w:pgSz w:w="11906" w:h="16838"/>
      <w:pgMar w:left="900" w:right="926" w:gutter="0" w:header="708" w:top="764" w:footer="463" w:bottom="107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ZA-SYMBOLS">
    <w:charset w:val="00"/>
    <w:family w:val="swiss"/>
    <w:pitch w:val="variable"/>
  </w:font>
  <w:font w:name="رموز الرياضيات العربية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Times New Roman"/>
        <w:b/>
        <w:b/>
        <w:bCs/>
      </w:rPr>
    </w:pPr>
    <w:r>
      <w:rPr>
        <w:rFonts w:cs="Times New Roman"/>
        <w:b/>
        <w:b/>
        <w:bCs/>
        <w:rtl w:val="true"/>
      </w:rPr>
      <w:t xml:space="preserve">جمال السيد سليمان ــ ثانوية البرود ــ المشرف التربوي 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b/>
        <w:b/>
        <w:bCs/>
        <w:rtl w:val="true"/>
      </w:rPr>
      <w:t>بندر ترك</w:t>
    </w:r>
    <w:r>
      <w:rPr>
        <w:rFonts w:cs="Times New Roman"/>
        <w:b/>
        <w:b/>
        <w:bCs/>
        <w:rtl w:val="true"/>
      </w:rPr>
      <w:t>ي</w:t>
    </w:r>
    <w:r>
      <w:rPr>
        <w:rFonts w:cs="Times New Roman"/>
        <w:b/>
        <w:b/>
        <w:bCs/>
        <w:rtl w:val="true"/>
      </w:rPr>
      <w:t xml:space="preserve"> الروقي  ــ    </w:t>
    </w:r>
    <w:r>
      <w:rPr>
        <w:rFonts w:cs="Times New Roman"/>
        <w:b/>
        <w:bCs/>
      </w:rPr>
      <w:t>1</w:t>
    </w:r>
    <w:r>
      <w:rPr>
        <w:rFonts w:cs="Times New Roman"/>
        <w:b/>
        <w:b/>
        <w:bCs/>
        <w:rtl w:val="true"/>
      </w:rPr>
      <w:t>ث ــ ف</w:t>
    </w:r>
    <w:r>
      <w:rPr>
        <w:rFonts w:cs="Times New Roman"/>
        <w:b/>
        <w:bCs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0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Times New Roman"/>
        <w:b/>
        <w:b/>
        <w:bCs/>
      </w:rPr>
    </w:pPr>
    <w:r>
      <w:rPr>
        <w:rFonts w:cs="Times New Roman"/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4.45pt;margin-top:292.7pt;width:532.9pt;height:13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جمال السيد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wmf"/><Relationship Id="rId17" Type="http://schemas.openxmlformats.org/officeDocument/2006/relationships/oleObject" Target="embeddings/oleObject1.bin"/><Relationship Id="rId18" Type="http://schemas.openxmlformats.org/officeDocument/2006/relationships/image" Target="media/image3.wmf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4.wmf"/><Relationship Id="rId23" Type="http://schemas.openxmlformats.org/officeDocument/2006/relationships/image" Target="media/image1.jpeg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1.jpeg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1.jpeg"/><Relationship Id="rId30" Type="http://schemas.openxmlformats.org/officeDocument/2006/relationships/image" Target="media/image9.wmf"/><Relationship Id="rId31" Type="http://schemas.openxmlformats.org/officeDocument/2006/relationships/image" Target="media/image1.jpeg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image" Target="media/image12.wmf"/><Relationship Id="rId35" Type="http://schemas.openxmlformats.org/officeDocument/2006/relationships/image" Target="media/image1.jpeg"/><Relationship Id="rId36" Type="http://schemas.openxmlformats.org/officeDocument/2006/relationships/image" Target="media/image13.wmf"/><Relationship Id="rId37" Type="http://schemas.openxmlformats.org/officeDocument/2006/relationships/image" Target="media/image1.jpeg"/><Relationship Id="rId38" Type="http://schemas.openxmlformats.org/officeDocument/2006/relationships/oleObject" Target="embeddings/oleObject2.bin"/><Relationship Id="rId39" Type="http://schemas.openxmlformats.org/officeDocument/2006/relationships/image" Target="media/image14.wmf"/><Relationship Id="rId40" Type="http://schemas.openxmlformats.org/officeDocument/2006/relationships/oleObject" Target="embeddings/oleObject3.bin"/><Relationship Id="rId41" Type="http://schemas.openxmlformats.org/officeDocument/2006/relationships/image" Target="media/image15.wmf"/><Relationship Id="rId42" Type="http://schemas.openxmlformats.org/officeDocument/2006/relationships/oleObject" Target="embeddings/oleObject4.bin"/><Relationship Id="rId43" Type="http://schemas.openxmlformats.org/officeDocument/2006/relationships/image" Target="media/image16.wmf"/><Relationship Id="rId44" Type="http://schemas.openxmlformats.org/officeDocument/2006/relationships/oleObject" Target="embeddings/oleObject5.bin"/><Relationship Id="rId45" Type="http://schemas.openxmlformats.org/officeDocument/2006/relationships/image" Target="media/image17.wmf"/><Relationship Id="rId46" Type="http://schemas.openxmlformats.org/officeDocument/2006/relationships/image" Target="media/image1.jpeg"/><Relationship Id="rId47" Type="http://schemas.openxmlformats.org/officeDocument/2006/relationships/oleObject" Target="embeddings/oleObject6.bin"/><Relationship Id="rId48" Type="http://schemas.openxmlformats.org/officeDocument/2006/relationships/image" Target="media/image18.wmf"/><Relationship Id="rId49" Type="http://schemas.openxmlformats.org/officeDocument/2006/relationships/oleObject" Target="embeddings/oleObject7.bin"/><Relationship Id="rId50" Type="http://schemas.openxmlformats.org/officeDocument/2006/relationships/image" Target="media/image18.wmf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9.wmf"/><Relationship Id="rId54" Type="http://schemas.openxmlformats.org/officeDocument/2006/relationships/image" Target="media/image20.wmf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27:00Z</dcterms:created>
  <dc:creator>rama</dc:creator>
  <dc:description/>
  <cp:keywords/>
  <dc:language>en-US</dc:language>
  <cp:lastModifiedBy>mrgamal</cp:lastModifiedBy>
  <cp:lastPrinted>2011-11-13T12:25:00Z</cp:lastPrinted>
  <dcterms:modified xsi:type="dcterms:W3CDTF">2011-11-13T09:26:00Z</dcterms:modified>
  <cp:revision>12</cp:revision>
  <dc:subject/>
  <dc:title>المملكة العربية السعودية        بسم الله الرحمن الرحيم             المادة  / رياضيات</dc:title>
</cp:coreProperties>
</file>